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Style w:val="StrongEmphasis"/>
          <w:color w:val="FF0000"/>
        </w:rPr>
        <w:t>DATA SHEETS ON PESTICIDES No. 3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rStyle w:val="StrongEmphasis"/>
          <w:color w:val="FF0000"/>
        </w:rPr>
        <w:t>PHOXI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It must be noted that the issue of a Data Sheet for a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articular pesticide does not imply endorsement of the pesticide b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O or FAO for any particular use, or exclude its use for oth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urposes not stated. While the information provided is believed t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e accurate according to data available at the time when the shee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as compiled, neither WHO nor FAO are responsible for any errors o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missions, or any consequences therefro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lang w:val="fr-FR"/>
        </w:rPr>
        <w:t>The issue of this document does    Ce document ne constitue pas une</w:t>
      </w:r>
    </w:p>
    <w:p>
      <w:pPr>
        <w:pStyle w:val="HTMLPreformatted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not constitute formal              publication. Il ne doit faire</w:t>
      </w:r>
    </w:p>
    <w:p>
      <w:pPr>
        <w:pStyle w:val="HTMLPreformatted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publication. It should not be      l'objet d'aucun compte rendu ou</w:t>
      </w:r>
    </w:p>
    <w:p>
      <w:pPr>
        <w:pStyle w:val="HTMLPreformatted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reviewed, abstracted or quoted     résumé ni d'aucune citation sans</w:t>
      </w:r>
    </w:p>
    <w:p>
      <w:pPr>
        <w:pStyle w:val="HTMLPreformatted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without the agreement of the       l'autorisation de l'Organisation</w:t>
      </w:r>
    </w:p>
    <w:p>
      <w:pPr>
        <w:pStyle w:val="HTMLPreformatted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Food  and Agriculture              des Nations Unies pour</w:t>
      </w:r>
    </w:p>
    <w:p>
      <w:pPr>
        <w:pStyle w:val="HTMLPreformatted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Organization of the United         l'Alimentation et l'Agriculture</w:t>
      </w:r>
    </w:p>
    <w:p>
      <w:pPr>
        <w:pStyle w:val="HTMLPreformatted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Nations or of the World Health     ou de l'Organisation Mondiale de</w:t>
      </w:r>
    </w:p>
    <w:p>
      <w:pPr>
        <w:pStyle w:val="HTMLPreformatted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Organization.                      la Santé.</w:t>
      </w:r>
    </w:p>
    <w:p>
      <w:pPr>
        <w:pStyle w:val="HTMLPreformatted"/>
        <w:rPr>
          <w:lang w:val="fr-FR"/>
        </w:rPr>
      </w:pPr>
      <w:r>
        <w:rPr>
          <w:lang w:val="fr-FR"/>
        </w:rPr>
      </w:r>
    </w:p>
    <w:p>
      <w:pPr>
        <w:pStyle w:val="HTMLPreformatted"/>
        <w:rPr>
          <w:lang w:val="fr-FR"/>
        </w:rPr>
      </w:pPr>
      <w:r>
        <w:rPr>
          <w:rFonts w:eastAsia="Courier New"/>
          <w:lang w:val="fr-FR"/>
        </w:rPr>
        <w:t xml:space="preserve">                             </w:t>
      </w:r>
      <w:r>
        <w:rPr>
          <w:lang w:val="fr-FR"/>
        </w:rPr>
        <w:t>CLASSIFICATION:</w:t>
      </w:r>
    </w:p>
    <w:p>
      <w:pPr>
        <w:pStyle w:val="HTMLPreformatted"/>
        <w:rPr>
          <w:lang w:val="fr-FR"/>
        </w:rPr>
      </w:pPr>
      <w:r>
        <w:rPr>
          <w:lang w:val="fr-FR"/>
        </w:rPr>
      </w:r>
    </w:p>
    <w:p>
      <w:pPr>
        <w:pStyle w:val="HTMLPreformatted"/>
        <w:rPr/>
      </w:pPr>
      <w:r>
        <w:rPr>
          <w:rFonts w:eastAsia="Courier New"/>
          <w:lang w:val="fr-FR"/>
        </w:rPr>
        <w:t xml:space="preserve">                             </w:t>
      </w:r>
      <w:r>
        <w:rPr/>
        <w:t>Primary Use: Insecticid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Chemical Group: Organophosphorus compou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Date Sheet No: 3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Date Issued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0" w:name="PartTitle%3A1.__GENERAL_INFORMATION"/>
      <w:bookmarkEnd w:id="0"/>
      <w:r>
        <w:rPr>
          <w:color w:val="008000"/>
        </w:rPr>
        <w:t>1.  GENERAL INFORM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" w:name="SectionTitle%3A1.1__COMMON_NAME%3A"/>
      <w:bookmarkEnd w:id="1"/>
      <w:r>
        <w:rPr>
          <w:color w:val="0000FF"/>
        </w:rPr>
        <w:t>1.1  COMMON NAM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hoxi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2" w:name="SubSectionTitle%3A1.1.1__Identity"/>
      <w:bookmarkEnd w:id="2"/>
      <w:r>
        <w:rPr/>
        <w:t>1.1.1  Identi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lpha-[[(diethyoxyphosphinothioyl)-ox]-imino]benzeneacetonitri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298958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3" w:name="SubSectionTitle%3A1.1.2__Synonyms%3A"/>
      <w:bookmarkStart w:id="4" w:name="%3A1.1.1__Identity"/>
      <w:bookmarkEnd w:id="3"/>
      <w:bookmarkEnd w:id="4"/>
      <w:r>
        <w:rPr/>
        <w:t>1.1.2  Synonym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RA 7502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ayer 77488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aythio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Volaton (formerly Valexon)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MS-117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ocal synonym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5" w:name="SectionTitle%3A1.2__SYNOPSIS"/>
      <w:bookmarkStart w:id="6" w:name="EndSectionTitle%3A1.1__COMMON_NAME%3A"/>
      <w:bookmarkStart w:id="7" w:name="%3A1.1.2__Synonyms%3A"/>
      <w:bookmarkEnd w:id="5"/>
      <w:bookmarkEnd w:id="6"/>
      <w:bookmarkEnd w:id="7"/>
      <w:r>
        <w:rPr>
          <w:color w:val="0000FF"/>
        </w:rPr>
        <w:t>1.2  SYNOPSI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n organophosphorus insecticide of low acute oral and derma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oxicity to mammals but with a pronounced selectivity in toxicity t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sects, particularly those in stored products and those affecting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8" w:name="SectionTitle%3A1.3__SELECTED_PROPERTIES"/>
      <w:bookmarkStart w:id="9" w:name="EndSectionTitle%3A1.2__SYNOPSIS"/>
      <w:bookmarkEnd w:id="8"/>
      <w:bookmarkEnd w:id="9"/>
      <w:r>
        <w:rPr>
          <w:color w:val="0000FF"/>
        </w:rPr>
        <w:t>1.3  SELECTED PROPERT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0" w:name="SubSectionTitle%3A1.3.1.__Physical_chara"/>
      <w:bookmarkEnd w:id="10"/>
      <w:r>
        <w:rPr/>
        <w:t>1.3.1.  Physical characteristic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en pure, a yellow to yellow-brown liquid, melting point 5-6°C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oiling point 102°C at 0.01 mm Hg.  The technical material is a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red-brown liquid. Density d </w:t>
      </w:r>
      <w:r>
        <w:rPr>
          <w:u w:val="single"/>
        </w:rPr>
        <w:t>20</w:t>
      </w:r>
      <w:r>
        <w:rPr/>
        <w:t xml:space="preserve"> 1.17 technical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1" w:name="SubSectionTitle%3A1.3.2__Solubility"/>
      <w:bookmarkStart w:id="12" w:name="%3A1.3.1.__Physical_characteristics"/>
      <w:bookmarkEnd w:id="11"/>
      <w:bookmarkEnd w:id="12"/>
      <w:r>
        <w:rPr/>
        <w:t>1.3.2  Solubili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ater at 20°C, 7 ppm; readily soluble in alcohol, ketones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cetonitrile, hydrocarbons and to a lesser extent in vegetable an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ineral oi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3" w:name="SubSectionTitle%3A1.3.3__Stability"/>
      <w:bookmarkStart w:id="14" w:name="%3A1.3.2__Solubility"/>
      <w:bookmarkEnd w:id="13"/>
      <w:bookmarkEnd w:id="14"/>
      <w:r>
        <w:rPr/>
        <w:t>1.3.3  Stabili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ecomposes below boiling point at normal pressure. Badly store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mulations could develop a smell of cyanide. Stable in water an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acids. </w:t>
      </w:r>
      <w:r>
        <w:rPr>
          <w:lang w:val="fr-FR"/>
        </w:rPr>
        <w:t>Hydrolyses in alkaline solution.</w:t>
      </w:r>
    </w:p>
    <w:p>
      <w:pPr>
        <w:pStyle w:val="HTMLPreformatted"/>
        <w:rPr>
          <w:lang w:val="fr-FR"/>
        </w:rPr>
      </w:pPr>
      <w:r>
        <w:rPr>
          <w:lang w:val="fr-FR"/>
        </w:rPr>
      </w:r>
    </w:p>
    <w:p>
      <w:pPr>
        <w:pStyle w:val="HTMLPreformatted"/>
        <w:rPr>
          <w:lang w:val="fr-FR"/>
        </w:rPr>
      </w:pPr>
      <w:r>
        <w:rPr>
          <w:rFonts w:eastAsia="Courier New"/>
          <w:lang w:val="fr-FR"/>
        </w:rPr>
        <w:t xml:space="preserve">    </w:t>
      </w:r>
      <w:bookmarkStart w:id="15" w:name="SubSectionTitle%3A1.1.4__Vapour_pressure"/>
      <w:bookmarkStart w:id="16" w:name="%3A1.3.3__Stability"/>
      <w:bookmarkEnd w:id="15"/>
      <w:bookmarkEnd w:id="16"/>
      <w:r>
        <w:rPr>
          <w:lang w:val="fr-FR"/>
        </w:rPr>
        <w:t>1.1.4  Vapour pressure (volatility)</w:t>
      </w:r>
    </w:p>
    <w:p>
      <w:pPr>
        <w:pStyle w:val="HTMLPreformatted"/>
        <w:rPr>
          <w:lang w:val="fr-FR"/>
        </w:rPr>
      </w:pPr>
      <w:r>
        <w:rPr>
          <w:lang w:val="fr-FR"/>
        </w:rPr>
      </w:r>
    </w:p>
    <w:p>
      <w:pPr>
        <w:pStyle w:val="HTMLPreformatted"/>
        <w:rPr/>
      </w:pPr>
      <w:r>
        <w:rPr>
          <w:rFonts w:eastAsia="Courier New"/>
          <w:lang w:val="fr-FR"/>
        </w:rPr>
        <w:t xml:space="preserve">    </w:t>
      </w:r>
      <w:r>
        <w:rPr/>
        <w:t>About 10</w:t>
      </w:r>
      <w:r>
        <w:rPr>
          <w:vertAlign w:val="superscript"/>
        </w:rPr>
        <w:t>-4</w:t>
      </w:r>
      <w:r>
        <w:rPr/>
        <w:t xml:space="preserve"> mm Hg for pure a.i. at 27°C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7" w:name="SectionTitle%3A1.4__AGRICULTURE,_HORTICU"/>
      <w:bookmarkStart w:id="18" w:name="EndSectionTitle%3A1.3__SELECTED_PROPERTI"/>
      <w:bookmarkStart w:id="19" w:name="%3A1.1.4__Vapour_pressure_(volatility)"/>
      <w:bookmarkEnd w:id="17"/>
      <w:bookmarkEnd w:id="18"/>
      <w:bookmarkEnd w:id="19"/>
      <w:r>
        <w:rPr>
          <w:color w:val="0000FF"/>
        </w:rPr>
        <w:t>1.4  AGRICULTURE, HORTICULTURE AND FOREST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20" w:name="SubSectionTitle%3A1.4.1__Common_formulat"/>
      <w:bookmarkEnd w:id="20"/>
      <w:r>
        <w:rPr/>
        <w:t>1.4.1  Common formula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lang w:val="fr-FR"/>
        </w:rPr>
        <w:t>500 g/l emulsifiable concentrate, 40% wettable powder, 5% granules,</w:t>
      </w:r>
    </w:p>
    <w:p>
      <w:pPr>
        <w:pStyle w:val="HTMLPreformatted"/>
        <w:rPr/>
      </w:pPr>
      <w:r>
        <w:rPr>
          <w:rFonts w:eastAsia="Courier New"/>
          <w:lang w:val="fr-FR"/>
        </w:rPr>
        <w:t xml:space="preserve">    </w:t>
      </w:r>
      <w:r>
        <w:rPr/>
        <w:t>10 granules and 800 g/l concentrate for ULV applic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21" w:name="SubSectionTitle%3A1.4.2__Pests_mainly_co"/>
      <w:bookmarkStart w:id="22" w:name="%3A1.4.1__Common_formulations"/>
      <w:bookmarkEnd w:id="21"/>
      <w:bookmarkEnd w:id="22"/>
      <w:r>
        <w:rPr/>
        <w:t>1.4.2  Pests mainly controll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Very effective against coleoptera and lepidoptera; and agains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ireworms, rootworms and dipterous larvae in soi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23" w:name="SubSectionTitle%3A1.4.3__Use_pattern"/>
      <w:bookmarkStart w:id="24" w:name="%3A1.4.2__Pests_mainly_controlled"/>
      <w:bookmarkEnd w:id="23"/>
      <w:bookmarkEnd w:id="24"/>
      <w:r>
        <w:rPr/>
        <w:t>1.4.3  Use patter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Used for the control of insects liable to infest stored grain, peas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eans, rice, tobacco, dried fruit and skins. Application is as a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ray up to 0.1% a.i. concentration, at up to 20 litres per 100 m</w:t>
      </w:r>
      <w:r>
        <w:rPr>
          <w:vertAlign w:val="superscript"/>
        </w:rPr>
        <w:t>2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empty stores, granaries and ships. May also be applied to empt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jute sacks. Granular formulations are preferred for soi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pplications. It is of brief persistence and is non-systemic. It i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very effective against locusts at 0.3-0.5 kg a.i./h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25" w:name="SubSectionTitle%3A1.4.4__Unintended_effe"/>
      <w:bookmarkStart w:id="26" w:name="%3A1.4.3__Use_pattern"/>
      <w:bookmarkEnd w:id="25"/>
      <w:bookmarkEnd w:id="26"/>
      <w:r>
        <w:rPr/>
        <w:t>1.4.4  Unintended effec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t intended for direct application to food or feeding stuffs. Toxic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o fish and to some beneficial insects (see paragraphs 2.3.1 an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.3.3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27" w:name="SectionTitle%3A1.5__PUBLIC_HEALTH_PROGRA"/>
      <w:bookmarkStart w:id="28" w:name="EndSectionTitle%3A1.4__AGRICULTURE,_HORT"/>
      <w:bookmarkStart w:id="29" w:name="%3A1.4.4__Unintended_effects"/>
      <w:bookmarkEnd w:id="27"/>
      <w:bookmarkEnd w:id="28"/>
      <w:bookmarkEnd w:id="29"/>
      <w:r>
        <w:rPr>
          <w:color w:val="0000FF"/>
        </w:rPr>
        <w:t>1.5  PUBLIC HEALTH PROGRAMM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 useful larvicide recommended for use in outdoor surface wa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30" w:name="SectionTitle%3A1.6__HOUSEHOLD_USE%3A"/>
      <w:bookmarkStart w:id="31" w:name="EndSectionTitle%3A1.5__PUBLIC_HEALTH_PRO"/>
      <w:bookmarkEnd w:id="30"/>
      <w:bookmarkEnd w:id="31"/>
      <w:r>
        <w:rPr>
          <w:color w:val="0000FF"/>
        </w:rPr>
        <w:t>1.6  HOUSEHOLD US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t recommended for household u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32" w:name="PartTitle%3A2.__TOXICOLOGY_AND_RISKS"/>
      <w:bookmarkStart w:id="33" w:name="EndPartTitle%3A1.__GENERAL_INFORMATION"/>
      <w:bookmarkStart w:id="34" w:name="EndSectionTitle%3A1.6__HOUSEHOLD_USE%3A"/>
      <w:bookmarkEnd w:id="32"/>
      <w:bookmarkEnd w:id="33"/>
      <w:bookmarkEnd w:id="34"/>
      <w:r>
        <w:rPr>
          <w:color w:val="008000"/>
        </w:rPr>
        <w:t>2.  TOXICOLOGY AND RISK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35" w:name="SectionTitle%3A2.1__TOXICOLOGY_-_MAMMALS"/>
      <w:bookmarkEnd w:id="35"/>
      <w:r>
        <w:rPr>
          <w:color w:val="0000FF"/>
        </w:rPr>
        <w:t>2.1  TOXICOLOGY - MAMMAL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36" w:name="SubSectionTitle%3A2.1.1__Absorption_rout"/>
      <w:bookmarkEnd w:id="36"/>
      <w:r>
        <w:rPr/>
        <w:t>2.1.1  Absorption rou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bsorbed from the gastrointestinal tract and more slowly through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tact ski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37" w:name="SubSectionTitle%3A2.1.2__Mode_of_action"/>
      <w:bookmarkStart w:id="38" w:name="%3A2.1.1__Absorption_route"/>
      <w:bookmarkEnd w:id="37"/>
      <w:bookmarkEnd w:id="38"/>
      <w:r>
        <w:rPr/>
        <w:t>2.1.2  Mode of ac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holinesterase inhibition after conversion to the oxygen analogu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(P=O phoxim). This is rapidly hydrolysed in mammals to diethy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hosphoric acid. Variations in the rate of hydrolysis probabl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ccount for species vari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39" w:name="SubSectionTitle%3A2.1.3__Excretion"/>
      <w:bookmarkStart w:id="40" w:name="%3A2.1.2__Mode_of_action"/>
      <w:bookmarkEnd w:id="39"/>
      <w:bookmarkEnd w:id="40"/>
      <w:r>
        <w:rPr/>
        <w:t>2.1.3  Excre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mice 80% of an oral dose of 10.5 mg/kg is excreted in the urin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80 hours. Excretion of higher doses is slower. Metabolite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clude phoxim carboxylic acid and 0,0 diethyl phosporothioc aci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41" w:name="SubSectionTitle%3A2.1.4__Toxicity,_singl"/>
      <w:bookmarkStart w:id="42" w:name="%3A2.1.3__Excretion"/>
      <w:bookmarkEnd w:id="41"/>
      <w:bookmarkEnd w:id="42"/>
      <w:r>
        <w:rPr/>
        <w:t>2.1.4  Toxicity, single do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Oral</w:t>
      </w:r>
      <w:r>
        <w:rPr/>
        <w:t>:  LD</w:t>
      </w:r>
      <w:r>
        <w:rPr>
          <w:vertAlign w:val="subscript"/>
        </w:rPr>
        <w:t>50</w:t>
      </w:r>
      <w:r>
        <w:rPr/>
        <w:t xml:space="preserve"> rat (M) 2170 mg/k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F) 1976 mg/kg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mouse (M) 1935 mg/kg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F) 2340 mg/k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Dermal</w:t>
      </w:r>
      <w:r>
        <w:rPr/>
        <w:t>: LD</w:t>
      </w:r>
      <w:r>
        <w:rPr>
          <w:vertAlign w:val="subscript"/>
        </w:rPr>
        <w:t>50</w:t>
      </w:r>
      <w:r>
        <w:rPr/>
        <w:t xml:space="preserve"> rat (M) &gt; 1000 mg/kg (maximum tested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Most susceptible species</w:t>
      </w:r>
      <w:r>
        <w:rPr/>
        <w:t>:  cat 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dog ) (F) Oral LD</w:t>
      </w:r>
      <w:r>
        <w:rPr>
          <w:vertAlign w:val="subscript"/>
        </w:rPr>
        <w:t>50</w:t>
      </w:r>
      <w:r>
        <w:rPr/>
        <w:t xml:space="preserve"> 250-500 mg/k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guinea-pig (F) oral LD</w:t>
      </w:r>
      <w:r>
        <w:rPr>
          <w:vertAlign w:val="subscript"/>
        </w:rPr>
        <w:t>50</w:t>
      </w:r>
      <w:r>
        <w:rPr/>
        <w:t xml:space="preserve"> 600 mg/k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43" w:name="SubSectionTitle%3A2.1.5__Toxicity,_repea"/>
      <w:bookmarkStart w:id="44" w:name="%3A2.1.4__Toxicity,_single_dose"/>
      <w:bookmarkEnd w:id="43"/>
      <w:bookmarkEnd w:id="44"/>
      <w:r>
        <w:rPr/>
        <w:t>2.1.5  Toxicity, repeated dos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Oral</w:t>
      </w:r>
      <w:r>
        <w:rPr/>
        <w:t>: Rats tolerated doses of 100 mg/kg daily for ten week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ithout toxic symptoms, although there was moderate inhibition o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holinester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Inhalation</w:t>
      </w:r>
      <w:r>
        <w:rPr/>
        <w:t>: LD</w:t>
      </w:r>
      <w:r>
        <w:rPr>
          <w:vertAlign w:val="subscript"/>
        </w:rPr>
        <w:t>50</w:t>
      </w:r>
      <w:r>
        <w:rPr/>
        <w:t xml:space="preserve"> determined in a 4-hour test with stati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eatments at 30 minute intervals was &gt; 1.66 mg/m</w:t>
      </w:r>
      <w:r>
        <w:rPr>
          <w:vertAlign w:val="superscript"/>
        </w:rPr>
        <w:t>3</w:t>
      </w:r>
      <w:r>
        <w:rPr/>
        <w:t xml:space="preserve"> for rats an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ice and between 1.16 and 1.66 mg/m</w:t>
      </w:r>
      <w:r>
        <w:rPr>
          <w:vertAlign w:val="superscript"/>
        </w:rPr>
        <w:t>3</w:t>
      </w:r>
      <w:r>
        <w:rPr/>
        <w:t xml:space="preserve"> for rabbits. The LC</w:t>
      </w:r>
      <w:r>
        <w:rPr>
          <w:vertAlign w:val="subscript"/>
        </w:rPr>
        <w:t>50</w:t>
      </w:r>
      <w:r>
        <w:rPr/>
        <w:t xml:space="preserve"> fo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ats exposed to a dynamic spray for four hours exceede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2500 mg/m</w:t>
      </w:r>
      <w:r>
        <w:rPr>
          <w:vertAlign w:val="superscript"/>
        </w:rPr>
        <w:t>3</w:t>
      </w:r>
      <w:r>
        <w:rPr/>
        <w:t>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Dermal</w:t>
      </w:r>
      <w:r>
        <w:rPr/>
        <w:t>: No inform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Cumulation of compound</w:t>
      </w:r>
      <w:r>
        <w:rPr/>
        <w:t>: Phoxim is not cumulati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Cumulation of effect</w:t>
      </w:r>
      <w:r>
        <w:rPr/>
        <w:t>: Repeated high exposure may produc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umulative inhibitory effect on cholinester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45" w:name="SubSectionTitle%3A2.1.6__Dietary_studies"/>
      <w:bookmarkStart w:id="46" w:name="%3A2.1.5__Toxicity,_repeated_doses"/>
      <w:bookmarkEnd w:id="45"/>
      <w:bookmarkEnd w:id="46"/>
      <w:r>
        <w:rPr/>
        <w:t>2.1.6  Dietary stud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Short-term</w:t>
      </w:r>
      <w:r>
        <w:rPr/>
        <w:t>: Rats of both sexes were given repeated oral doses o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5, 15, 50, 150 and 500 mg/kg in the diet for three months. Ther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re no deaths at any dose. Symptoms of cholinesterase depressio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re observed in the 500 mg/kg dose group. Food consumption an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growth were not affected up to 150 mg/kg but the 500 mg/kg dos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group had significantly lower body weights. The no-effect level wa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5 mg/kg. Rats were fed at 1, 2, 4, 6 and 10 mg/kg phoxim in the die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 up to five months. No adverse effects were noted. Calves wer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ed at dosage levels up to 2.6 mg/kg in diet for three months.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general state of animals remained normal but at the highest dos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evel, serum cholinesterase was inhibited after two months an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rythrocyte cholinesterase reached a minimum after three month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Long-term</w:t>
      </w:r>
      <w:r>
        <w:rPr/>
        <w:t>: No inform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47" w:name="SubSectionTitle%3A2.1.7__Supplementary_s"/>
      <w:bookmarkStart w:id="48" w:name="%3A2.1.6__Dietary_studies"/>
      <w:bookmarkEnd w:id="47"/>
      <w:bookmarkEnd w:id="48"/>
      <w:r>
        <w:rPr/>
        <w:t>2.1.7  Supplementary studies of toxici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Carcinogenicity</w:t>
      </w:r>
      <w:r>
        <w:rPr/>
        <w:t>: No inform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Teratogenicity</w:t>
      </w:r>
      <w:r>
        <w:rPr/>
        <w:t>: No inform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Neurotoxicity</w:t>
      </w:r>
      <w:r>
        <w:rPr/>
        <w:t>: Chickens were treated orally up to 50 mg/kg an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traperitoneally up to 37.5 mg/kg, no neurotoxic symptoms observ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49" w:name="SubSectionTitle%3A2.1.8__Modification_of"/>
      <w:bookmarkStart w:id="50" w:name="%3A2.1.7__Supplementary_studies_of_toxic"/>
      <w:bookmarkEnd w:id="49"/>
      <w:bookmarkEnd w:id="50"/>
      <w:r>
        <w:rPr/>
        <w:t>2.1.8  Modification of toxici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 inform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51" w:name="SectionTitle%3A2.2__TOXICOLOGY_-_MAN"/>
      <w:bookmarkStart w:id="52" w:name="EndSectionTitle%3A2.1__TOXICOLOGY_-_MAMM"/>
      <w:bookmarkStart w:id="53" w:name="%3A2.1.8__Modification_of_toxicity"/>
      <w:bookmarkEnd w:id="51"/>
      <w:bookmarkEnd w:id="52"/>
      <w:bookmarkEnd w:id="53"/>
      <w:r>
        <w:rPr>
          <w:color w:val="0000FF"/>
        </w:rPr>
        <w:t>2.2  TOXICOLOGY - MA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54" w:name="SubSectionTitle%3A2.2.1__Absorption"/>
      <w:bookmarkEnd w:id="54"/>
      <w:r>
        <w:rPr/>
        <w:t>2.2.1  Absorp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gestion may be a significant route of absorption in man. However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ermal absorption from high concentration emulsifiable concentrate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nd particularly the 80% ULV concentrate could be importa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55" w:name="SubSectionTitle%3A2.2.2__Dangerous_doses"/>
      <w:bookmarkStart w:id="56" w:name="%3A2.2.1__Absorption"/>
      <w:bookmarkEnd w:id="55"/>
      <w:bookmarkEnd w:id="56"/>
      <w:r>
        <w:rPr/>
        <w:t>2.2.2  Dangerous dos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Single</w:t>
      </w:r>
      <w:r>
        <w:rPr/>
        <w:t xml:space="preserve"> - Not know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Repeated</w:t>
      </w:r>
      <w:r>
        <w:rPr/>
        <w:t xml:space="preserve"> - Not know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57" w:name="SubSectionTitle%3A2.2.3__Observations_on"/>
      <w:bookmarkStart w:id="58" w:name="%3A2.2.2__Dangerous_doses"/>
      <w:bookmarkEnd w:id="57"/>
      <w:bookmarkEnd w:id="58"/>
      <w:r>
        <w:rPr/>
        <w:t>2.2.3  Observations on occupationally exposed work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 village-scale trial, wearing protective clothing, was carried ou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Northern Nigeria in 1971. Workers handling the insecticid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mplained of weakness after work but no clinical symptoms wer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corded. Two out of four spraymen complained of face pains lasting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 one hour after work, but no other complaints or clinical effect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re observed in spraymen or villagers exposed to phoxim. Ver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light depression of whole-blood cholinesterase was dejected in som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raymen and some villag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59" w:name="SubSectionTitle%3A2.2.4__Observations_on"/>
      <w:bookmarkStart w:id="60" w:name="%3A2.2.3__Observations_on_occupationally"/>
      <w:bookmarkEnd w:id="59"/>
      <w:bookmarkEnd w:id="60"/>
      <w:r>
        <w:rPr/>
        <w:t>2.2.4  Observations on exposure of the general popul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 inform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61" w:name="SubSectionTitle%3A2.2.5__Observations_of"/>
      <w:bookmarkStart w:id="62" w:name="%3A2.2.4__Observations_on_exposure_of_th"/>
      <w:bookmarkEnd w:id="61"/>
      <w:bookmarkEnd w:id="62"/>
      <w:r>
        <w:rPr/>
        <w:t>2.2.5  Observations of volunte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 inform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63" w:name="SubSectionTitle%3A2.2.6__Reported_mishap"/>
      <w:bookmarkStart w:id="64" w:name="%3A2.2.5__Observations_of_volunteers"/>
      <w:bookmarkEnd w:id="63"/>
      <w:bookmarkEnd w:id="64"/>
      <w:r>
        <w:rPr/>
        <w:t>2.2.6  Reported mishap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 information. Poisoning in humans by phoxim has not been repor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65" w:name="SectionTitle%3A2.3__TOXICITY_TO_NON-MAMM"/>
      <w:bookmarkStart w:id="66" w:name="EndSectionTitle%3A2.2__TOXICOLOGY_-_MAN"/>
      <w:bookmarkStart w:id="67" w:name="%3A2.2.6__Reported_mishaps"/>
      <w:bookmarkEnd w:id="65"/>
      <w:bookmarkEnd w:id="66"/>
      <w:bookmarkEnd w:id="67"/>
      <w:r>
        <w:rPr>
          <w:color w:val="0000FF"/>
        </w:rPr>
        <w:t>2.3  TOXICITY TO NON-MAMMALIAN SPEC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entries in these sections are intended to draw attention t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pecial risks and to give warnings of any need for specia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ote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68" w:name="SubSectionTitle%3A2.3.1__Fish"/>
      <w:bookmarkEnd w:id="68"/>
      <w:r>
        <w:rPr/>
        <w:t>2.3.1  Fis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oxic to fish. The LC</w:t>
      </w:r>
      <w:r>
        <w:rPr>
          <w:vertAlign w:val="subscript"/>
        </w:rPr>
        <w:t>50</w:t>
      </w:r>
      <w:r>
        <w:rPr/>
        <w:t xml:space="preserve"> (48-hour exposure) is: for rainbow trou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&lt; 1.0 mg/l, for goldfish 10-100 mg/l, for carp 1-10 mg/l and fo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osquito fish LC</w:t>
      </w:r>
      <w:r>
        <w:rPr>
          <w:vertAlign w:val="subscript"/>
        </w:rPr>
        <w:t>100</w:t>
      </w:r>
      <w:r>
        <w:rPr/>
        <w:t xml:space="preserve"> 5 mg/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69" w:name="SubSectionTitle%3A2.3.2__Birds"/>
      <w:bookmarkStart w:id="70" w:name="%3A2.3.1__Fish"/>
      <w:bookmarkEnd w:id="69"/>
      <w:bookmarkEnd w:id="70"/>
      <w:r>
        <w:rPr/>
        <w:t>2.3.2  Bird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Doves </w:t>
      </w:r>
      <w:r>
        <w:rPr>
          <w:u w:val="single"/>
        </w:rPr>
        <w:t>(Columbia livia)</w:t>
      </w:r>
      <w:r>
        <w:rPr/>
        <w:t xml:space="preserve"> can tolerate at least 50 mg/kg. A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00 mg/kg part of the dose was vomited. LD</w:t>
      </w:r>
      <w:r>
        <w:rPr>
          <w:vertAlign w:val="subscript"/>
        </w:rPr>
        <w:t>50</w:t>
      </w:r>
      <w:r>
        <w:rPr/>
        <w:t xml:space="preserve"> hens 37.5 mg/k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71" w:name="SubSectionTitle%3A2.3.3__Other_species"/>
      <w:bookmarkStart w:id="72" w:name="%3A2.3.2__Birds"/>
      <w:bookmarkEnd w:id="71"/>
      <w:bookmarkEnd w:id="72"/>
      <w:r>
        <w:rPr/>
        <w:t>2.3.3  Other spec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oxic to bees by contact and vapour action. Contact LD</w:t>
      </w:r>
      <w:r>
        <w:rPr>
          <w:vertAlign w:val="subscript"/>
        </w:rPr>
        <w:t>50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0.8 µg/inse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73" w:name="PartTitle%3A3.__FOR_REGULATORY_AUTHORITI"/>
      <w:bookmarkStart w:id="74" w:name="EndPartTitle%3A2.__TOXICOLOGY_AND_RISKS"/>
      <w:bookmarkStart w:id="75" w:name="EndSectionTitle%3A2.3__TOXICITY_TO_NON-M"/>
      <w:bookmarkStart w:id="76" w:name="%3A2.3.3__Other_species"/>
      <w:bookmarkEnd w:id="73"/>
      <w:bookmarkEnd w:id="74"/>
      <w:bookmarkEnd w:id="75"/>
      <w:bookmarkEnd w:id="76"/>
      <w:r>
        <w:rPr>
          <w:color w:val="008000"/>
        </w:rPr>
        <w:t>3.  FOR REGULATORY AUTHORITIES - RECOMMENDATIONS ON REGULATION OF</w:t>
      </w:r>
    </w:p>
    <w:p>
      <w:pPr>
        <w:pStyle w:val="HTMLPreformatted"/>
        <w:rPr>
          <w:color w:val="008000"/>
        </w:rPr>
      </w:pPr>
      <w:r>
        <w:rPr>
          <w:rFonts w:eastAsia="Courier New"/>
          <w:color w:val="008000"/>
        </w:rPr>
        <w:t xml:space="preserve">        </w:t>
      </w:r>
      <w:r>
        <w:rPr>
          <w:color w:val="008000"/>
        </w:rPr>
        <w:t>COMPOU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77" w:name="SectionTitle%3A3.1__RECOMMENDED_RESTRICT"/>
      <w:bookmarkEnd w:id="77"/>
      <w:r>
        <w:rPr>
          <w:color w:val="0000FF"/>
        </w:rPr>
        <w:t>3.1  RECOMMENDED RESTRICTIONS ON AVAILABILI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(For definition of categories, </w:t>
      </w:r>
      <w:hyperlink r:id="rId3">
        <w:r>
          <w:rPr>
            <w:rStyle w:val="InternetLink"/>
          </w:rPr>
          <w:t>see introduction</w:t>
        </w:r>
      </w:hyperlink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80% concentrate for ULV application Category 3. Other liqui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formulations over 25% and solid formulations over 40% Category 4.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ll other formulations of lower concentration Category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78" w:name="SectionTitle%3A3.2__TRANSPORTATION_AND_S"/>
      <w:bookmarkStart w:id="79" w:name="EndSectionTitle%3A3.1__RECOMMENDED_RESTR"/>
      <w:bookmarkEnd w:id="78"/>
      <w:bookmarkEnd w:id="79"/>
      <w:r>
        <w:rPr>
          <w:color w:val="0000FF"/>
        </w:rPr>
        <w:t>3.2  TRANSPORTATION AND STORAG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All formulations</w:t>
      </w:r>
      <w:r>
        <w:rPr/>
        <w:t xml:space="preserve"> - Should be transported or stored in clearl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abelled leakproof containers out of reach of children, away from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od or drin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80" w:name="SectionTitle%3A3.3__HANDLING"/>
      <w:bookmarkStart w:id="81" w:name="EndSectionTitle%3A3.2__TRANSPORTATION_AN"/>
      <w:bookmarkEnd w:id="80"/>
      <w:bookmarkEnd w:id="81"/>
      <w:r>
        <w:rPr>
          <w:color w:val="0000FF"/>
        </w:rPr>
        <w:t>3.3  HANDL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mulations in Categories 3 and 4 - Adequate washing facilitie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hould be provided at all times during handling and should be clos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o the site of the handling. Eating, drinking and smoking should b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ohibited during handling and before washing after handl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Formulations in Category 5</w:t>
      </w:r>
      <w:r>
        <w:rPr/>
        <w:t xml:space="preserve"> - No facilities other than those neede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 the handling of any other chemical may be requir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82" w:name="SectionTitle%3A3.4__DISPOSAL_AND%2FOR_DE"/>
      <w:bookmarkStart w:id="83" w:name="EndSectionTitle%3A3.3__HANDLING"/>
      <w:bookmarkEnd w:id="82"/>
      <w:bookmarkEnd w:id="83"/>
      <w:r>
        <w:rPr>
          <w:color w:val="0000FF"/>
        </w:rPr>
        <w:t>3.4  DISPOSAL AND/OR DECONTAMINATION OF CONTAIN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All formulations</w:t>
      </w:r>
      <w:r>
        <w:rPr/>
        <w:t xml:space="preserve"> - Containers may be decontaminated (for metho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ee paragraph 4.3 in Part 4). Decontaminated containers should no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e used for food and drink. Containers that are not decontaminate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hould be burned or should be crushed and buried below topsoil. Car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ust be taken to avoid subsequent contamination of water sourc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84" w:name="SectionTitle%3A3.5__SELECTION,_TRAINING_"/>
      <w:bookmarkStart w:id="85" w:name="EndSectionTitle%3A3.4__DISPOSAL_AND%2FOR"/>
      <w:bookmarkEnd w:id="84"/>
      <w:bookmarkEnd w:id="85"/>
      <w:r>
        <w:rPr>
          <w:color w:val="0000FF"/>
        </w:rPr>
        <w:t>3.5  SELECTION, TRAINING AND MEDICAL SUPERVISION OF WORK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Formulations in Categories 3 and 4</w:t>
      </w:r>
      <w:r>
        <w:rPr/>
        <w:t xml:space="preserve"> - Pre-employment medica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xamination and periodic cholinesterase test for workers desirable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arning of workers to avoid contact essent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86" w:name="SectionTitle%3A3.6__ADDITIONAL_REGULATIO"/>
      <w:bookmarkStart w:id="87" w:name="EndSectionTitle%3A3.5__SELECTION,_TRAINI"/>
      <w:bookmarkEnd w:id="86"/>
      <w:bookmarkEnd w:id="87"/>
      <w:r>
        <w:rPr>
          <w:color w:val="0000FF"/>
        </w:rPr>
        <w:t>3.6  ADDITIONAL REGULATIONS RECOMMENDED IF DISTRIBUTED BY AIRCRAF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 special regulation recommend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88" w:name="SectionTitle%3A3.7__LABELLING"/>
      <w:bookmarkStart w:id="89" w:name="EndSectionTitle%3A3.6__ADDITIONAL_REGULA"/>
      <w:bookmarkEnd w:id="88"/>
      <w:bookmarkEnd w:id="89"/>
      <w:r>
        <w:rPr>
          <w:color w:val="0000FF"/>
        </w:rPr>
        <w:t>3.7  LABELL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Formulations in Categories 3 and 4</w:t>
      </w:r>
      <w:r>
        <w:rPr/>
        <w:t xml:space="preserve"> - Minimum cautionary statement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"Phoxim is an organophosphorus compound which inhibit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holinesterase. It is of moderate toxicity bat may be poisonous i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wallowed. Keep the material out of reach of children and well awa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rom foodstuffs, animal feed and their containers. If poisoning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ccurs call a physician. Atropine and pralidoxime are specific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ntidotes and artificial respiration may be needed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Formulations in Category 5</w:t>
      </w:r>
      <w:r>
        <w:rPr/>
        <w:t xml:space="preserve"> - Minimum cautionary statem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is formulation contains phoxim. Keep the material out of reach o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hildren and well away from foodstuffs, animal feed and thei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tain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90" w:name="SectionTitle%3A3.8__RESIDUES_IN_FOOD"/>
      <w:bookmarkStart w:id="91" w:name="EndSectionTitle%3A3.7__LABELLING"/>
      <w:bookmarkEnd w:id="90"/>
      <w:bookmarkEnd w:id="91"/>
      <w:r>
        <w:rPr>
          <w:color w:val="0000FF"/>
        </w:rPr>
        <w:t>3.8  RESIDUES IN FOO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ximum residue levels have not yet been recommended by the FAO/WH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eeting on Pesticide Residu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92" w:name="PartTitle%3A4.__PREVENTION_OF_POISONING_"/>
      <w:bookmarkStart w:id="93" w:name="EndPartTitle%3A3.__FOR_REGULATORY_AUTHOR"/>
      <w:bookmarkStart w:id="94" w:name="EndSectionTitle%3A3.8__RESIDUES_IN_FOOD"/>
      <w:bookmarkEnd w:id="92"/>
      <w:bookmarkEnd w:id="93"/>
      <w:bookmarkEnd w:id="94"/>
      <w:r>
        <w:rPr>
          <w:color w:val="008000"/>
        </w:rPr>
        <w:t>4.  PREVENTION OF POISONING IN MAN AND EMERGENCY AI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95" w:name="SectionTitle%3A4.1__PRECAUTIONS_IN_USE"/>
      <w:bookmarkEnd w:id="95"/>
      <w:r>
        <w:rPr>
          <w:color w:val="0000FF"/>
        </w:rPr>
        <w:t>4.1  PRECAUTIONS IN U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96" w:name="SubSectionTitle%3A4.1.1__General"/>
      <w:bookmarkEnd w:id="96"/>
      <w:r>
        <w:rPr/>
        <w:t>4.1.1  Genera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hoxim is an organophosphorus insecticide of moderate to low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mmalian toxicity. It can be absorbed by ingestion, by inhalatio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f dust and to some extent through intact skin. Although derma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bsorption from diluted spray is of little significance, absorptio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rom high concentration liquid formulations (especially the 80% ULV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centrate) may be important. In dilute liquid formulations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vehicle (solvent) may be more toxic than the insectici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97" w:name="SubSectionTitle%3A4.1.2__Manufacture_and"/>
      <w:bookmarkStart w:id="98" w:name="%3A4.1.1__General"/>
      <w:bookmarkEnd w:id="97"/>
      <w:bookmarkEnd w:id="98"/>
      <w:r>
        <w:rPr/>
        <w:t>4.1.2  Manufacture and formula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lthough volatility is low, vapour and dust should be controlled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otective equipment for skin and respiratory protection i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esirab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99" w:name="SubSectionTitle%3A4.1.3__Mixers_and_appl"/>
      <w:bookmarkStart w:id="100" w:name="%3A4.1.2__Manufacture_and_formulations"/>
      <w:bookmarkEnd w:id="99"/>
      <w:bookmarkEnd w:id="100"/>
      <w:r>
        <w:rPr/>
        <w:t>4.1.3  Mixers and applicato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en opening the container and when mixing, care should be taken t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void contact with the mouth and eyes. If necessary a facial viso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nd gloves should be worn. Mixing, if not mechanical, should alway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e carried out with a paddle of appropriate length, Splashes shoul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e washed immediately from the skin or eyes with large quantities o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ater. Before eating, drinking or smoking, hands and other expose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kin should be wash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01" w:name="SubSectionTitle%3A4.1.4__Other_associate"/>
      <w:bookmarkStart w:id="102" w:name="%3A4.1.3__Mixers_and_applicators"/>
      <w:bookmarkEnd w:id="101"/>
      <w:bookmarkEnd w:id="102"/>
      <w:r>
        <w:rPr/>
        <w:t>4.1.4  Other associated workers (including flagmen in aerial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operations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ersons exposed to phoxim and associated with its application shoul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bserve the precautions described above in 4.1.3 under "Mixers an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pplicators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03" w:name="SubSectionTitle%3A4.1.5__Other_populatio"/>
      <w:bookmarkStart w:id="104" w:name="%3A4.1.4__Other_associated_workers_(incl"/>
      <w:bookmarkEnd w:id="103"/>
      <w:bookmarkEnd w:id="104"/>
      <w:r>
        <w:rPr/>
        <w:t>4.1.5  Other populations likely to be affect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opulations will not be exposed to hazardous amounts of phoxim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uring good agricultural pract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05" w:name="PartTitle%3A4.2__ENTRY_OF_PERSONS_INTO_T"/>
      <w:bookmarkStart w:id="106" w:name="EndPartTitle%3A4.__PREVENTION_OF_POISONI"/>
      <w:bookmarkStart w:id="107" w:name="EndSectionTitle%3A4.1__PRECAUTIONS_IN_US"/>
      <w:bookmarkStart w:id="108" w:name="%3A4.1.5__Other_populations_likely_to_be"/>
      <w:bookmarkEnd w:id="105"/>
      <w:bookmarkEnd w:id="106"/>
      <w:bookmarkEnd w:id="107"/>
      <w:bookmarkEnd w:id="108"/>
      <w:r>
        <w:rPr>
          <w:color w:val="008000"/>
        </w:rPr>
        <w:t>4.2  ENTRY OF PERSONS INTO TREATED AREA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hoxim degrades rapidly under field conditions and persons may ent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eated areas as soon as the spray has dried without being expose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o hazardous amounts of phoxi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09" w:name="SectionTitle%3A4.3__DECONTAMINATION_OF_S"/>
      <w:bookmarkEnd w:id="109"/>
      <w:r>
        <w:rPr>
          <w:color w:val="0000FF"/>
        </w:rPr>
        <w:t>4.3  DECONTAMINATION OF SPILLAGE AND CONTAIN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sidues in containers should be emptied in a diluted form into a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eep pit taking care to avoid ground waters. The empty container ma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e decontaminated by rinsing two or three times with water an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crubbing the sides. An additional rinse should be carried out with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5% sodium hydroxide solution which should remain in the contain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vernight. Impermeable gauntlets should be worn during this work an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 soakage pit should be provided for the rinsings. Decontaminate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tainers should not be used for food and drink. Spillage of phoxim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nd its formulations should be removed by washing with 5% sodium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hydroxide solution and then rinsing with large quantities of wa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10" w:name="SectionTitle%3A4.4__EMERGENCY_AID"/>
      <w:bookmarkStart w:id="111" w:name="EndSectionTitle%3A4.3__DECONTAMINATION_O"/>
      <w:bookmarkEnd w:id="110"/>
      <w:bookmarkEnd w:id="111"/>
      <w:r>
        <w:rPr>
          <w:color w:val="0000FF"/>
        </w:rPr>
        <w:t>4.4  EMERGENCY AI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12" w:name="SubSectionTitle%3A4.4.1__Early_symptoms_"/>
      <w:bookmarkEnd w:id="112"/>
      <w:r>
        <w:rPr/>
        <w:t>4.4.1  Early symptoms of poison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arly symptoms of poisoning following the ingestion of phoxim ma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clude excessive sweating, headache, weakness, giddiness, nausea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vomiting, stomach pains, blurred vision, slurred speech, and muscl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witching. If a massive dose has been swallowed there may b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vulsion, coma, loss of reflexes and loss of sphincter control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ymptoms of poisoning are very unlikely to occur following derma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t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13" w:name="SubSectionTitle%3A4.4.2__Treatment_befor"/>
      <w:bookmarkStart w:id="114" w:name="%3A4.4.1__Early_symptoms_of_poisoning"/>
      <w:bookmarkEnd w:id="113"/>
      <w:bookmarkEnd w:id="114"/>
      <w:r>
        <w:rPr/>
        <w:t>4.4.2  Treatment before person is seen by a physician, if these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ymptoms appear exposur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 swallowed, vomiting should be induced if the person is conscious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event of collapse, artificial respiration should be give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15" w:name="PartTitle%3A5.__FOR_MEDICAL_AND_LABORATO"/>
      <w:bookmarkStart w:id="116" w:name="EndPartTitle%3A4.2__ENTRY_OF_PERSONS_INT"/>
      <w:bookmarkStart w:id="117" w:name="EndSectionTitle%3A4.4__EMERGENCY_AID"/>
      <w:bookmarkStart w:id="118" w:name="%3A4.4.2__Treatment_before_person_is_see"/>
      <w:bookmarkEnd w:id="115"/>
      <w:bookmarkEnd w:id="116"/>
      <w:bookmarkEnd w:id="117"/>
      <w:bookmarkEnd w:id="118"/>
      <w:r>
        <w:rPr>
          <w:color w:val="008000"/>
        </w:rPr>
        <w:t>5.  FOR MEDICAL AND LABORATORY PERSONNE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19" w:name="SectionTitle%3A5.1__MEDICAL_DIAGNOSIS_AN"/>
      <w:bookmarkEnd w:id="119"/>
      <w:r>
        <w:rPr>
          <w:color w:val="0000FF"/>
        </w:rPr>
        <w:t>5.1  MEDICAL DIAGNOSIS AND TREATMENT IN CASES OF POISON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20" w:name="SubSectionTitle%3A5.1.1__General_informa"/>
      <w:bookmarkEnd w:id="120"/>
      <w:r>
        <w:rPr/>
        <w:t>5.1.1  General inform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n organophosphorus insecticide of moderate to low mammalia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oxicity which can be absorbed by ingestion, by inhalation and to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ome extent through intact skin. Although dermal absorption from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iluted spray may not be significant absorption from high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centration liquid formulations may be important. In dilut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rmulations the vehicle (solvent) may be more toxic than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secticide. Phoxim itself is a weak inhibitor of acety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holinesterase but is metabolized to a more active inhibitor which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s then quickly inactivated; the metabolites are excreted in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urine. Poisoning in man has not yet been repor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21" w:name="SubSectionTitle%3A5.1.2__Symptoms_and_si"/>
      <w:bookmarkStart w:id="122" w:name="%3A5.1.1__General_information"/>
      <w:bookmarkEnd w:id="121"/>
      <w:bookmarkEnd w:id="122"/>
      <w:r>
        <w:rPr/>
        <w:t>5.1.2  Symptoms and sig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ased upon studies and upon symptoms of poisoning from oth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rganophosphorus pesticides, initial symptoms of poisoning ma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clude excessive sweating, headache, weakness, giddiness, nausea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vomiting, stomach pains, blurred vision, slurred speech and muscl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witching. In the event of ingestion of an excessive dose mor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dvanced symptoms of poisoning may be convulsions, coma, loss o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flexes and loss of sphincter contro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23" w:name="SubSectionTitle%3A5.1.3__Laboratory"/>
      <w:bookmarkStart w:id="124" w:name="%3A5.1.2__Symptoms_and_signs"/>
      <w:bookmarkEnd w:id="123"/>
      <w:bookmarkEnd w:id="124"/>
      <w:r>
        <w:rPr/>
        <w:t>5.1.3  Laborato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most important finding is reduction in activity of bloo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holinestera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25" w:name="SubSectionTitle%3A5.1.4__Treatment"/>
      <w:bookmarkStart w:id="126" w:name="%3A5.1.3__Laboratory"/>
      <w:bookmarkEnd w:id="125"/>
      <w:bookmarkEnd w:id="126"/>
      <w:r>
        <w:rPr/>
        <w:t>5.1.4  Treatm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 pesticide has been ingested, unless the patient is vomiting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apid gastric lavage should be performed using 5% sodium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icarbonate, if available. In spite of the low dermal toxicity aft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kin contact, it is advisable to wash the skin with soap and water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 the compound has entered the eyes, they should be washed with a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ot of water. Persons without signs of respiratory inefficiency ou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ith manifest peripheral symptoms should be treated with 2-4 mg o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tropine sulfate and 1000-2000 mg of pralidoxime chloride or 250 mg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f zoxogonin (adult dose) by slow intravenous injection. Mor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tropine may be given as needed. Persons with severe intoxicatio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ith respiratory, difficulties, convulsions and unconsciousnes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hould immediately be given atropine and a reactivator. In such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evere cases 4-6 mg of atropine sulfate should be given initiall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ollowed by repeated doses of 2 mg at 5-10 minute intervals.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atient's condition including respiration, blood pressure, pul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requency, salivation and convulsions should be carefully observe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s a guide to further administration of atropine. If the patient i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yanotic, artificial respiration should be given at the same time a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tropine sulfate. The airways should be kept free and artificia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spiration if required, should be preferably by mechanical means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 necessary intubation should be perform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ntraindicated are morphine, barbiturates, phenothiazin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anquillizers and central stimulants of all ki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27" w:name="SubSectionTitle%3A5.1.5__Prognosis"/>
      <w:bookmarkStart w:id="128" w:name="%3A5.1.4__Treatment"/>
      <w:bookmarkEnd w:id="127"/>
      <w:bookmarkEnd w:id="128"/>
      <w:r>
        <w:rPr/>
        <w:t>5.1.5  Prognosi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s there have been no reports of poisoning of man with phoxim th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ognosis is not known. By analogy with other moderately toxic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rganophosphorus compounds it may be assumed that if the acute toxic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ffect is survived the chances of complete recovery are good. I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very severe cases following the ingestion of a massive dose o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hoxim it is possible that without adequate artificial respiratio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olonged hypoxia could give rise to permanent brain dama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29" w:name="SubSectionTitle%3A5.1.6__References_of_p"/>
      <w:bookmarkStart w:id="130" w:name="%3A5.1.5__Prognosis"/>
      <w:bookmarkEnd w:id="129"/>
      <w:bookmarkEnd w:id="130"/>
      <w:r>
        <w:rPr/>
        <w:t>5.1.6  References of previously reported cas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31" w:name="SectionTitle%3A5.2__SURVEILLANCE_TESTS"/>
      <w:bookmarkStart w:id="132" w:name="EndSectionTitle%3A5.1__MEDICAL_DIAGNOSIS"/>
      <w:bookmarkStart w:id="133" w:name="%3A5.1.6__References_of_previously_repor"/>
      <w:bookmarkEnd w:id="131"/>
      <w:bookmarkEnd w:id="132"/>
      <w:bookmarkEnd w:id="133"/>
      <w:r>
        <w:rPr>
          <w:color w:val="0000FF"/>
        </w:rPr>
        <w:t>5.2  SURVEILLANCE TES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Normal  Action   Symptomatic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u w:val="single"/>
        </w:rPr>
        <w:t>Test</w:t>
      </w:r>
      <w:r>
        <w:rPr/>
        <w:t xml:space="preserve">                             </w:t>
      </w:r>
      <w:r>
        <w:rPr>
          <w:u w:val="single"/>
        </w:rPr>
        <w:t>level</w:t>
      </w:r>
      <w:r>
        <w:rPr/>
        <w:t xml:space="preserve">    </w:t>
      </w:r>
      <w:r>
        <w:rPr>
          <w:u w:val="single"/>
        </w:rPr>
        <w:t>level</w:t>
      </w:r>
      <w:r>
        <w:rPr/>
        <w:t xml:space="preserve">    </w:t>
      </w:r>
      <w:r>
        <w:rPr>
          <w:u w:val="single"/>
        </w:rPr>
        <w:t>leve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lasma cholinesterase            100%</w:t>
      </w:r>
      <w:r>
        <w:rPr>
          <w:vertAlign w:val="superscript"/>
        </w:rPr>
        <w:t>1</w:t>
      </w:r>
      <w:r>
        <w:rPr/>
        <w:t xml:space="preserve">     50%      variabl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rythrocyte cholinesterase       100%      70%      usually &lt; 40%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34" w:name="SectionTitle%3A5.3__LABORATORY_METHODS"/>
      <w:bookmarkStart w:id="135" w:name="EndSectionTitle%3A5.2__SURVEILLANCE_TEST"/>
      <w:bookmarkEnd w:id="134"/>
      <w:bookmarkEnd w:id="135"/>
      <w:r>
        <w:rPr>
          <w:color w:val="0000FF"/>
        </w:rPr>
        <w:t>5.3  LABORATORY METHOD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ferences are given on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36" w:name="SubSectionTitle%3A5.3.1__Detection_and_a"/>
      <w:bookmarkEnd w:id="136"/>
      <w:r>
        <w:rPr/>
        <w:t>5.3.1  Detection and assay of compou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articulars of a GLC method for analysis of residues in plants using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 thermionic phosphorus detector are available from Bayer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lang w:val="de-DE"/>
        </w:rPr>
        <w:t>Leverkusen. [Drager, G. (1969) Pflantzenschutz Nachrichten 22,</w:t>
      </w:r>
    </w:p>
    <w:p>
      <w:pPr>
        <w:pStyle w:val="HTMLPreformatted"/>
        <w:rPr/>
      </w:pPr>
      <w:r>
        <w:rPr>
          <w:rFonts w:eastAsia="Courier New"/>
          <w:lang w:val="de-DE"/>
        </w:rPr>
        <w:t xml:space="preserve">    </w:t>
      </w:r>
      <w:r>
        <w:rPr/>
        <w:t>No. 3, 301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rFonts w:eastAsia="Courier New"/>
          <w:u w:val="single"/>
        </w:rPr>
        <w:t xml:space="preserve">          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vertAlign w:val="superscript"/>
        </w:rPr>
        <w:t>1</w:t>
      </w:r>
      <w:r>
        <w:rPr/>
        <w:t>Percentage of pre-exposure activity by any te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bookmarkStart w:id="137" w:name="SubSectionTitle%3A5.3.2__Other_tests_in_"/>
      <w:bookmarkStart w:id="138" w:name="%3A5.3.1__Detection_and_assay_of_compoun"/>
      <w:bookmarkEnd w:id="137"/>
      <w:bookmarkEnd w:id="138"/>
      <w:r>
        <w:rPr/>
        <w:t>5.3.2  Other tests in cases of poison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evels of cholinesterase in blood provide the most useful diagnosis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of poisoning. See: Michel, N. O. (1949) </w:t>
      </w:r>
      <w:r>
        <w:rPr>
          <w:u w:val="single"/>
        </w:rPr>
        <w:t>J. Lab. Clin. Med., 34</w:t>
      </w:r>
      <w:r>
        <w:rPr/>
        <w:t>,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1564-1568: Ellman, G. L., Courtney, K. D., Andreas, V. Jr. &amp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Featherstone, R. M. (1961) </w:t>
      </w:r>
      <w:r>
        <w:rPr>
          <w:u w:val="single"/>
        </w:rPr>
        <w:t>Biochem., Pharmacol., 7</w:t>
      </w:r>
      <w:r>
        <w:rPr/>
        <w:t>, 88-95.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chem.org/documents/pds/pds/pds_intro_doc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06:00Z</dcterms:created>
  <dc:creator>Violeta</dc:creator>
  <dc:description/>
  <cp:keywords/>
  <dc:language>en-US</dc:language>
  <cp:lastModifiedBy>Violeta</cp:lastModifiedBy>
  <dcterms:modified xsi:type="dcterms:W3CDTF">2008-01-21T12:08:00Z</dcterms:modified>
  <cp:revision>1</cp:revision>
  <dc:subject/>
  <dc:title>DATA SHEETS ON PESTICIDES No</dc:title>
</cp:coreProperties>
</file>